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12</w:t>
      </w:r>
    </w:p>
    <w:p>
      <w:pPr>
        <w:pStyle w:val="Lis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United Kingdom, Part 2</w:t>
      </w:r>
    </w:p>
    <w:p>
      <w:pPr>
        <w:pStyle w:val="Lis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Kings 6:37-38, 7:51-10:20, Pages 123-12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ticipating the building of the temple by his son, what had David done before his death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long did it take to complete the temple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the priests bring to be placed in the temple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was it placed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in it at this time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evented the priests from performing their work for a time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1 Kings 8:30, 32, 34, 36, 39, 43, 45, what petition of Solomon appears repeatedly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his prayer, what did Solomon say God had promised his father, David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lomon mentioned several times in his prayer the matter of praying toward ____________________.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hows the magnitude of the sacrifices made at this great celebration?</w:t>
      </w:r>
    </w:p>
    <w:p>
      <w:pPr>
        <w:pStyle w:val="List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festival lasted ___________ days.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general condition of Israel at this point in their history (as given by the author of these studies)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the three annual feasts observed by Solomon and Israel.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long did it take to build Solomon’s palace complex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be the throne Solomon placed in the throne room.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 of the foundation stones were ________ feet long and some _____________ feet long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3:19:00Z</dcterms:created>
  <dc:creator>Frank D Vines</dc:creator>
  <dc:description/>
  <dc:language>en-US</dc:language>
  <cp:lastModifiedBy>Frank D Vines</cp:lastModifiedBy>
  <dcterms:modified xsi:type="dcterms:W3CDTF">2005-05-02T13:59:00Z</dcterms:modified>
  <cp:revision>2</cp:revision>
  <dc:subject/>
  <dc:title>Quarter 5, Lesson 12</dc:title>
</cp:coreProperties>
</file>